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я муниципаль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: «Предоставление муниципального имущества в аренду или безвозмездное пользование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ОК-СХЕМ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ого имущества в аренду или безвозмездное пользование (по результатам аукциона, конкурса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Предоставление услуги через администрацию Курчанского сельского поселения Темрюкского района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567"/>
        <w:gridCol w:w="567"/>
        <w:gridCol w:w="709"/>
        <w:gridCol w:w="142"/>
        <w:gridCol w:w="141"/>
        <w:gridCol w:w="141"/>
        <w:gridCol w:w="143"/>
        <w:gridCol w:w="850"/>
        <w:gridCol w:w="284"/>
        <w:gridCol w:w="1116"/>
        <w:gridCol w:w="301"/>
        <w:gridCol w:w="284"/>
        <w:gridCol w:w="142"/>
        <w:gridCol w:w="1666"/>
      </w:tblGrid>
      <w:tr>
        <w:trPr/>
        <w:tc>
          <w:tcPr>
            <w:tcW w:w="9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регистрация заявления и документов, либо отказ в приёме документов</w:t>
            </w:r>
          </w:p>
        </w:tc>
      </w:tr>
      <w:tr>
        <w:trPr/>
        <w:tc>
          <w:tcPr>
            <w:tcW w:w="47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я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заявителя о необходимости проведения аукциона, конкурса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 предоставлении услуги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, проведение аукциона, конкурса и определение победител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говора аренды или безвозмездного пользования  с победителем аукциона, конкурс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тернет» протокола о несостоявшемся аукционе, конкурсе</w:t>
            </w:r>
          </w:p>
        </w:tc>
        <w:tc>
          <w:tcPr>
            <w:tcW w:w="209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ГЗУМС                                                               О.П.Мацаков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я муниципаль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: «Предоставление муниципального имущества в аренду или безвозмездное пользование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ОК-СХЕМ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ого имущества в аренду или безвозмездное пользование (без аукциона, конкурса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ставление услуги через администрацию Курчанского сельского поселения Темрюк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282"/>
        <w:gridCol w:w="1277"/>
        <w:gridCol w:w="1701"/>
        <w:gridCol w:w="1808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регистрация заявления и документов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говора аренды или безвозмездного пользования с заявителе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 предоставлении услуг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ГЗУМС                                                               О.П.Мац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3:19:00Z</dcterms:created>
  <dc:creator>ОИО</dc:creator>
  <dc:description/>
  <cp:keywords/>
  <dc:language>en-US</dc:language>
  <cp:lastModifiedBy>Admin</cp:lastModifiedBy>
  <cp:lastPrinted>2011-06-03T14:31:00Z</cp:lastPrinted>
  <dcterms:modified xsi:type="dcterms:W3CDTF">2012-05-31T16:50:00Z</dcterms:modified>
  <cp:revision>19</cp:revision>
  <dc:subject/>
  <dc:title>Приложение</dc:title>
</cp:coreProperties>
</file>